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gid=34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uid=34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time=1569928183.394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time=1569928183.3935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